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6096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 июня 2022 г.</w:t>
        <w:tab/>
        <w:tab/>
        <w:tab/>
        <w:tab/>
        <w:tab/>
        <w:tab/>
        <w:tab/>
        <w:tab/>
        <w:t xml:space="preserve">      </w:t>
        <w:tab/>
        <w:tab/>
        <w:t xml:space="preserve"> № 28</w:t>
      </w:r>
    </w:p>
    <w:p>
      <w:pPr>
        <w:pStyle w:val="TextBody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и дополн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 решение Думы ЗАТО Озерный от 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12.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г. №</w:t>
      </w:r>
      <w:r>
        <w:rPr>
          <w:b/>
          <w:sz w:val="28"/>
          <w:szCs w:val="28"/>
          <w:lang w:val="ru-RU"/>
        </w:rPr>
        <w:t xml:space="preserve"> 92</w:t>
      </w:r>
      <w:r>
        <w:rPr>
          <w:b/>
          <w:sz w:val="28"/>
          <w:szCs w:val="28"/>
        </w:rPr>
        <w:t xml:space="preserve"> «О бюджете ЗАТО Озерный на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д и плановый период 2023 и 2024 годов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статьями 22 и 25 Устава ЗАТО Озерный Тверской области, Дума ЗАТО Озерный решила: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1 и 3 статьи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ЗАТО Озерный на 2022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 общий объем доходов бюджета ЗАТО Озерный в сумме 403 318,0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450 915,6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дефицит бюджета ЗАТО Озерный в сумме 47 597,6 тыс. руб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2 году в сумме 313 925,0 тыс.руб., в 2023 году в сумме 262 968,9 тыс.руб., в 2024 году в сумме 255 650,6 тыс.руб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Внести следующие изменения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Источники финансирования дефицита бюджета ЗАТО Озерный на 2022 год и плановый период 2023 и 2024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spacing w:lineRule="auto" w:line="276"/>
        <w:ind w:firstLine="705"/>
        <w:jc w:val="both"/>
        <w:rPr>
          <w:sz w:val="28"/>
        </w:rPr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приложение 2 «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</w:t>
      </w:r>
      <w:r>
        <w:rPr>
          <w:bCs/>
          <w:sz w:val="28"/>
          <w:szCs w:val="28"/>
        </w:rPr>
        <w:t>на 2022 год и плановый период 2023 и 2024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2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приложение 3 «Распределение бюджетных ассигнований бюджета ЗАТО Озерный по разделам и подразделам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02.06.2022 г. № 28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1 г. № 9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2 год и плановый период 2023 и 2024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7"/>
        <w:gridCol w:w="1134"/>
        <w:gridCol w:w="1113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2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3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597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3 31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50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3 31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3 31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3 31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 91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91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91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0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91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597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02.06.2022 г. № 28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bookmarkStart w:id="0" w:name="P1446"/>
      <w:bookmarkEnd w:id="0"/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>от 27.12.2021 г. № 9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1276"/>
        <w:gridCol w:w="1276"/>
        <w:gridCol w:w="1275"/>
      </w:tblGrid>
      <w:tr>
        <w:trPr>
          <w:tblHeader w:val="true"/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E61"/>
            <w:r>
              <w:rPr>
                <w:sz w:val="22"/>
                <w:szCs w:val="22"/>
              </w:rPr>
              <w:br/>
              <w:t>Код бюджетной классификации РФ</w:t>
            </w:r>
            <w:bookmarkEnd w:id="1"/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             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                                    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                 тыс. руб.</w:t>
            </w:r>
          </w:p>
        </w:tc>
      </w:tr>
      <w:tr>
        <w:trPr>
          <w:tblHeader w:val="true"/>
          <w:trHeight w:val="45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 3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 6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 018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 1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 5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 135,9 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1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5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 135,9 </w:t>
            </w:r>
          </w:p>
        </w:tc>
      </w:tr>
      <w:tr>
        <w:trPr>
          <w:trHeight w:val="16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9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24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868,9</w:t>
            </w:r>
          </w:p>
        </w:tc>
      </w:tr>
      <w:tr>
        <w:trPr>
          <w:trHeight w:val="26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0208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3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37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1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2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55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1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0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2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48,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200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3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7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7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89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15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74,0</w:t>
            </w:r>
          </w:p>
        </w:tc>
      </w:tr>
      <w:tr>
        <w:trPr>
          <w:trHeight w:val="38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958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74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6 2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28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00,0</w:t>
            </w:r>
          </w:p>
        </w:tc>
      </w:tr>
      <w:tr>
        <w:trPr>
          <w:trHeight w:val="110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08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50,0</w:t>
            </w:r>
          </w:p>
        </w:tc>
      </w:tr>
      <w:tr>
        <w:trPr>
          <w:trHeight w:val="62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62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5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2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,1</w:t>
            </w:r>
          </w:p>
        </w:tc>
      </w:tr>
      <w:tr>
        <w:trPr>
          <w:trHeight w:val="10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</w:tr>
      <w:tr>
        <w:trPr>
          <w:trHeight w:val="125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62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5 117 15020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 9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 96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 650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 3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 2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474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3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2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47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 5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88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28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3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4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59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1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3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17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6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69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1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5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29,3</w:t>
            </w:r>
          </w:p>
        </w:tc>
      </w:tr>
      <w:tr>
        <w:trPr>
          <w:trHeight w:val="71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62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азвитие материально-технической базы редакций районных и городских газе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6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0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42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роведение капитального ремонта учреждений культурно-досугового типа, расположенных в административных центрах городских округов, муниципальных округов, муниципальных районах, поселках городского типа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3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1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еализацию программ по поддержке местных инициати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7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96,5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2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 9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</w:tr>
      <w:tr>
        <w:trPr>
          <w:trHeight w:val="4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</w:tr>
      <w:tr>
        <w:trPr>
          <w:trHeight w:val="4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7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7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714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9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15,7</w:t>
            </w:r>
          </w:p>
        </w:tc>
      </w:tr>
      <w:tr>
        <w:trPr>
          <w:trHeight w:val="62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6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68,6</w:t>
            </w:r>
          </w:p>
        </w:tc>
      </w:tr>
      <w:tr>
        <w:trPr>
          <w:trHeight w:val="4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>
          <w:trHeight w:val="9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49999 04 8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3 3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 65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 669,3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02.06.2022 г. № 28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>от 27.12.2021 г. № 9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2 год плановый период 2023 и 2024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5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698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2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3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4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3 64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 38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 381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</w:tr>
      <w:tr>
        <w:trPr>
          <w:trHeight w:val="11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48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3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31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0 21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0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06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5,2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 80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63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632,2</w:t>
            </w:r>
          </w:p>
        </w:tc>
      </w:tr>
      <w:tr>
        <w:trPr>
          <w:trHeight w:val="41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7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36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23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235,9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3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1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15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7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2 87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 64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 929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 71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48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769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 82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8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78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0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 03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6 92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5 17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8 298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3 56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2 09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2 14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 26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5 46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2 424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8 70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3 29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409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3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3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35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65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58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58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4 91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 95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 957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1 04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 10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4 109,4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7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7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08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/>
                <w:bCs/>
                <w:lang w:val="ru-RU" w:eastAsia="ru-RU"/>
              </w:rPr>
              <w:t>6 04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/>
                <w:bCs/>
                <w:lang w:val="ru-RU" w:eastAsia="ru-RU"/>
              </w:rPr>
              <w:t>6 044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 31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 3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 31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 3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25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6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65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0 91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5 48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1 794,7</w:t>
            </w:r>
          </w:p>
        </w:tc>
      </w:tr>
    </w:tbl>
    <w:p>
      <w:pPr>
        <w:pStyle w:val="ConsPlus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ahoma" w:hAnsi="Tahoma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8:00Z</dcterms:created>
  <dc:creator>User</dc:creator>
  <dc:description/>
  <cp:keywords/>
  <dc:language>en-US</dc:language>
  <cp:lastModifiedBy>USERZATO</cp:lastModifiedBy>
  <cp:lastPrinted>2022-02-14T16:01:00Z</cp:lastPrinted>
  <dcterms:modified xsi:type="dcterms:W3CDTF">2022-06-03T06:52:00Z</dcterms:modified>
  <cp:revision>58</cp:revision>
  <dc:subject/>
  <dc:title> </dc:title>
</cp:coreProperties>
</file>